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О </w:t>
      </w:r>
      <w:r>
        <w:rPr>
          <w:rFonts w:cs="Times New Roman" w:ascii="Times New Roman" w:hAnsi="Times New Roman"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закона разработан в связи с принятием новых закона Ульяновской области «О Правительстве Ульяновской области» и закона Ульяновской области «О Губернаторе Ульяновской области»  и предусматривает признание утратившими силу правовых актов, ранее регулировавших аналогичные правоотношения, в частности, Закона Ульяновской области от 09.06.2005                № 043-ЗО «О Правительстве Ульяновской области», Закона Ульяновской области от 04.04.2006 № 31-ЗО «О Губернаторе Ульяновской области»                   и  законодательных актов (положений законодательных актов), которыми                 в указанные законы вносились изме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конопроект распространяется на неопределённый круг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конопроект разработан </w:t>
      </w:r>
      <w:r>
        <w:rPr>
          <w:sz w:val="28"/>
          <w:szCs w:val="28"/>
          <w:lang w:eastAsia="ar-SA"/>
        </w:rPr>
        <w:t xml:space="preserve">Рябовой Жанной Андреевной, ведущим юрисконсультом отдела по содействию в организации ведения регистра муниципальных нормативных правовых актов Ульяновской области                          и мониторинга правоприменения </w:t>
      </w:r>
      <w:r>
        <w:rPr>
          <w:sz w:val="28"/>
          <w:szCs w:val="28"/>
        </w:rPr>
        <w:t>областного государственного казённого учреждения «Государственное юридическое бюро Ульяновской области».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А.С.Преображен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47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6-10-28T05:24:00Z</dcterms:modified>
  <cp:revision>33</cp:revision>
  <dc:subject/>
  <dc:title>ПОЯСНИТЕЛЬНАЯ ЗАПИСКА</dc:title>
</cp:coreProperties>
</file>